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сельского поселения «Усть-Теленгуйское»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67      от  31 декабря       2013 г.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.«О бюджете сельского поселения «Усть-Теленгуйское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доходов бюджета сельского поселения «Усть-Теленгуйское»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сточников доходов бюджета сельского поселения «Усть-Теленгуйское» за главными администраторами доходов бюджета сельского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РИ  Федеральной налоговой службы №7 по 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налог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0000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 и услуги) реализуемые на территории РФ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302000010000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производимым на территории 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  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сть-Теленгуйское» №67   от 31 декабря                2013 г.</w:t>
              <w:br/>
              <w:t>"О бюджете сельского поселения «Усть-Теленгуйское» на  2014 год</w:t>
              <w:b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репление источников доходов бюджета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сть-Теленгуйское»</w:t>
        <w:br/>
        <w:t>за главными администраторами доходов бюджета сельского поселени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айкальского края на 2014 год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финансовая инспекция</w:t>
              <w:br/>
              <w:t>Забайкальского кра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экологическая инспекция</w:t>
              <w:br/>
              <w:t>Забайкальского кра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бюджета сельского поселения «Усть-Теленгуйское»,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администрирование которых может осуществляться исполнительными органами государственной вла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  <w:br/>
              <w:t>Забайкальского края в пределах их компетенции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92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93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от иной, приносящей доход деятельности</w:t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          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 сельского поселения «Усть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/>
      </w:pPr>
      <w:r>
        <w:rPr>
          <w:sz w:val="28"/>
          <w:szCs w:val="28"/>
        </w:rPr>
        <w:t xml:space="preserve">-Теленгуйское»  №  67  от 31декабря  </w:t>
      </w:r>
      <w:r>
        <w:rPr/>
        <w:t xml:space="preserve">     </w:t>
      </w:r>
      <w:r>
        <w:rPr>
          <w:sz w:val="28"/>
          <w:szCs w:val="28"/>
        </w:rPr>
        <w:t>2013 года  «О бюджете сельского поселения «Усть-Теленгуйское»  н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 источников доходов бюджета сельского поселения «Усть-Теленгуйское»  за главными администраторами доходов бюджета сельского поселения - исполнительными органами государственной власти Шилкин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доходов бюджета  сельского поселения  «Усть-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гуйское» за главными администраторами доходов бюджета – исполнительными органами государственной власти Шилки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муниципального района «Шилкинский  район»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60 10100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ли за земельные  участки, предназначенные для целей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 плата и поступления от продажи  права на заключение  договоров аренды за земли до разграничения государственной собственности на земли, расположенные в границах  поселений (за исключением  земель, предназначенных для  целей жилищного строитель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 договоров аренды за земли, предназначенные для целей жилищного строительства, до разграничения государственной  собственности на землю, и расположенные в границах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74  10 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«Усть-Теленгуйское» :                                                   А.Н.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сельского поселения»Усть-Теленгуй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№ </w:t>
      </w:r>
      <w:r>
        <w:rPr>
          <w:sz w:val="28"/>
          <w:szCs w:val="28"/>
        </w:rPr>
        <w:t>67        от   31 декабря                      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О бюджете сельского поселения «Усть-Теленгуйское» н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ельского поселения Усть-Теленгуйское» в 2014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2- 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 бюджетной классификации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 071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92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93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 03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14 06014 1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а 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92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93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5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02 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      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831"/>
      </w:tblGrid>
      <w:tr>
        <w:trPr>
          <w:trHeight w:val="1140" w:hRule="atLeast"/>
        </w:trPr>
        <w:tc>
          <w:tcPr>
            <w:tcW w:w="954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 "Усть-Теленгуйское"                                                                                                                                                      № 67   от  31 декабря                               2013 года                                                                                                                                                                                                        "О бюджете сельского поселения "Усть-Теленгуйское" на 2014 год"</w:t>
            </w:r>
          </w:p>
        </w:tc>
      </w:tr>
      <w:tr>
        <w:trPr>
          <w:trHeight w:val="691" w:hRule="atLeast"/>
        </w:trPr>
        <w:tc>
          <w:tcPr>
            <w:tcW w:w="954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в бюджет                                                                                                                                                                      сельского поселения "Усть-Теленгуйское" на 2014 год</w:t>
            </w:r>
          </w:p>
        </w:tc>
      </w:tr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тыс.руб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8,8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10302 00 001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цизы по подакцизным товарам (продукции) производимой на территории Р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0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.ч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3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установленной подпунктом 1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0602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установленной подпунктом 2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пошлина за совершения нотариальных действий нотариуса должностными лицами органов местного самоуправ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126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за земли, находящиеся в государственной собственности до разграничения  государственной собственности на землю, и поступления ото продажи права на заключение договоров аренды указанных участков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305010 0000 13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2,7</w:t>
            </w:r>
          </w:p>
        </w:tc>
      </w:tr>
      <w:tr>
        <w:trPr>
          <w:trHeight w:val="6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я бюджетам поселений на выравнивание  бюджетной обеспеченности област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00,7</w:t>
            </w:r>
          </w:p>
        </w:tc>
      </w:tr>
      <w:tr>
        <w:trPr>
          <w:trHeight w:val="56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я бюджетам поселений на выравнивание  бюджетной обеспеченности район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8,3</w:t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1003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я на сбалансированность бюджета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7,5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220202999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 бюджет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1,5</w:t>
            </w:r>
          </w:p>
        </w:tc>
      </w:tr>
      <w:tr>
        <w:trPr>
          <w:trHeight w:val="2110" w:hRule="atLeast"/>
        </w:trPr>
        <w:tc>
          <w:tcPr>
            <w:tcW w:w="95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лава сельского 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"Усть-Теленгуйское"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"Шилкинский район" Забайкальского края :                                                          Соколов А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396"/>
        <w:gridCol w:w="357"/>
        <w:gridCol w:w="473"/>
        <w:gridCol w:w="818"/>
        <w:gridCol w:w="508"/>
        <w:gridCol w:w="1204"/>
        <w:gridCol w:w="1176"/>
        <w:gridCol w:w="500"/>
      </w:tblGrid>
      <w:tr>
        <w:trPr>
          <w:trHeight w:val="2270" w:hRule="atLeast"/>
        </w:trPr>
        <w:tc>
          <w:tcPr>
            <w:tcW w:w="993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решению Совета сельского поселения "Усть-Теленгуйское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№  </w:t>
            </w:r>
            <w:r>
              <w:rPr>
                <w:color w:val="000000"/>
                <w:sz w:val="28"/>
                <w:szCs w:val="28"/>
              </w:rPr>
              <w:t>67  от 31 декабря                    2013  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.О бюджете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"Усть-Теленгуйское"на 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сельского поселения "Усть-Теленгуйское" на 2014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нистратора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всего (тыс.руб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4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2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2,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68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ab/>
              <w:t>968,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беспечение деятельности финансов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2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(дорожный фонд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в т.ч. дорог посе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. функций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«Модернизация  объектов коммунальной инфраструктуры сельского поселения «Усть-Теленгуйское» на 2012-2015 гг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 «Модернизация  объектов коммунальной инфраструктуры сельского поселения «Усть-Теленгуйское» на 2012-20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 «Модернизация  объектов коммунальной инфраструктуры сельского поселения «Усть-Теленгуйское» на 2012-20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 «Модернизация ЖКХ»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 «Модернизация ЖКХ»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а счет средств самооблож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05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а счет средств самооблож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05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56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56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99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55,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1140" w:hRule="atLeast"/>
        </w:trPr>
        <w:tc>
          <w:tcPr>
            <w:tcW w:w="9930" w:type="dxa"/>
            <w:gridSpan w:val="9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Усть-Теленгуйское"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Шилкинский район"Забайкальского края :                                                                                                    А.Н.Соко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8:00Z</dcterms:created>
  <dc:creator>User</dc:creator>
  <dc:description/>
  <cp:keywords/>
  <dc:language>en-US</dc:language>
  <cp:lastModifiedBy>User</cp:lastModifiedBy>
  <dcterms:modified xsi:type="dcterms:W3CDTF">2014-01-30T05:32:00Z</dcterms:modified>
  <cp:revision>3</cp:revision>
  <dc:subject/>
  <dc:title>Приложение № 1</dc:title>
</cp:coreProperties>
</file>